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EFEITURA MUNICIPAL DE CONTENDA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pBdr>
          <w:top w:val="single" w:sz="18" w:space="1" w:color="000000"/>
          <w:bottom w:val="single" w:sz="18" w:space="1" w:color="000000"/>
        </w:pBdr>
        <w:spacing w:lineRule="auto" w:line="360"/>
        <w:rPr/>
      </w:pPr>
      <w:r>
        <w:rPr>
          <w:sz w:val="40"/>
          <w:szCs w:val="40"/>
        </w:rPr>
        <w:t xml:space="preserve">PROJETO DE PAVIMENTAÇÃO 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DE 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IAS URBANAS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40"/>
        </w:rPr>
      </w:pPr>
      <w:r>
        <w:rPr>
          <w:rFonts w:cs="Arial" w:ascii="Arial" w:hAnsi="Arial"/>
          <w:b/>
          <w:sz w:val="24"/>
          <w:szCs w:val="40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pBdr>
          <w:top w:val="single" w:sz="18" w:space="1" w:color="000000"/>
          <w:bottom w:val="single" w:sz="18" w:space="1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MEMORIAL DESCRITIV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right"/>
        <w:rPr>
          <w:b w:val="false"/>
          <w:b w:val="false"/>
          <w:i/>
          <w:i/>
          <w:color w:val="FFFFFF"/>
          <w:sz w:val="32"/>
          <w:highlight w:val="black"/>
          <w:u w:val="single"/>
        </w:rPr>
      </w:pPr>
      <w:r>
        <w:rPr>
          <w:b w:val="false"/>
          <w:i/>
          <w:color w:val="FFFFFF"/>
          <w:sz w:val="32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APRESENTAÇÃO</w:t>
      </w:r>
    </w:p>
    <w:p>
      <w:pPr>
        <w:pStyle w:val="Normal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941" w:hanging="94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RESENTAÇÃ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FEITURA MUNICIPAL DE CONTENDA, </w:t>
      </w:r>
      <w:r>
        <w:rPr>
          <w:rFonts w:cs="Arial" w:ascii="Arial" w:hAnsi="Arial"/>
          <w:sz w:val="24"/>
          <w:szCs w:val="24"/>
        </w:rPr>
        <w:t>apresenta o relatório contendo a Memória Justificativa relativa ao Projeto de Engenharia da Ru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ADYR MACEDO DE CARVALH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TENSÃO TOTAL</w:t>
      </w:r>
      <w:r>
        <w:rPr>
          <w:rFonts w:cs="Arial" w:ascii="Arial" w:hAnsi="Arial"/>
          <w:sz w:val="24"/>
          <w:szCs w:val="24"/>
        </w:rPr>
        <w:t>: 208,37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esente relatório contém um resumo dos projetos elaborados, com a apresentação das metodologias adotadas e dos resultados obti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  <w:t>pr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FFFF"/>
          <w:sz w:val="24"/>
          <w:szCs w:val="24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     PROJETO GEOMÉTR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>Introdu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a elaboração do projeto geométrico foi desenvolvido um estudo topográfico constituído de levantamentos pelos quais se pudesse caracterizar fielmente o terreno alvo do estudo, objetivando a obtenção das características planialtimétricas que melhor se adaptassem as condições das ruas e edificações existentes. Foram também analisados o conjunto drenagem e obras de arte corr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studos Topográf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s serviços executados foram constituídos de fases distintas, a saber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 Implantação de poligonal fechada básica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evantamento planialtimétrico dos pontos característicos e cadastrais por irradi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olog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partir da definição do local a ser implantado o projeto, lançou-se uma poligonal fechada na extensão da rua e, com base nos seus pontos, todos os elementos pertinentes ao projeto foram cadastrados por irradi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alização dos pontos da poligonal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 escolha dos pontos da poligonal procurou-se cobrir toda a área de projeto. Os pontos foram materializados com a cravação de piquetes com tachas, nos locais pavimentados, através de tachas cravadas no próprio pavimento, identificados por meio de pintura. A poligonal acha-se orientada ao Norte Magnético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ência de Nível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referência de nível utilizada como ponto de partida para o presente projeto foi arbitraria fixada no ponto de partida com valor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tir desta RN, a  cota foi transportada mediante nivelamento direto e contra nivelamento, a todos os pontos da poligonal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dastramento Planimétrico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tir dos pontos da poligonal básica fechada, foram cadastrados por irradiação, os alinhamentos prediais, as divisas de propriedade, as entradas de garagens, árvores, torres, postes, os meio-fios, valas, fundos de vale, poços de visita, bocas de lobo, bueiros, galerias, caixas de inspeção (COPEL, SANEPAR, TELEFONIA-TELEPAR) e outros elementos existentes ao longo do trecho e 50.00 (cinqüenta) metros a esquerda e a direita das vias transversa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samento dos dad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s dados de campo foram processados no escritório através de software específico para topografia e projetos de estradas, AutoCAD, gerando-se o modelo digital sobre o qual a plataforma de projeto foi lançada e o posicionamento do eixo defini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lanimetr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 Via  citada anteriormente, será  implantada com uma faixa de rolamento de 8,00m, sentido único de tráfego. O paisagismo prevê a implantação, nos dois lados da via, de calçada em PAVER  com 2,00m  de largura junto ao meio fio. Os intervalos entre o final da calçada e o alinhamento predial serão preenchidos com gra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o cruzamento entre as ruas, o raio de concordância adotado para o futuro passeio é de 2,50m, ou quando diferente deste, conforme indicado na pla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declividade transversal da pista é de 3%, do centro para os bor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ltimetr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bre o plano planialtimétrico cadastral obtido pelos estudos topográficos, o eixo de projeto foi lançado obtendo-se então, o perfil longitudin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características altimétricas foram definidas a partir do lançamento de um greide de pavimentação que objetivou a correção da situação existente na maioria dos segmentos, acomodando-se a nova plataforma, bem como prover condições geométricas dos cruzamentos com outras ruas e nas entradas das residênci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presenta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Em planta estão representados, na escala 1:500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ixo de projeto estaqueado de 20.00 em 20.00m (vinte metros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lataforma contendo largura das pistas e dos passeios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ementos das curvas de concordância, PI, PC, PT, raio, desenvolvimento, ângulos centrais, etc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ementos do cadastro, tais como: alinhamentos prediais, divisas, entradas de garagens, árvores, postes, caixas de inspeção, etc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No perfil em escala vertical 1:50 e horizontal 1:500, estão apresentados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terreno natural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greide de pavimentação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ercentagem das rampas e seus comprimentos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mprimento das projeções horizontais das curvas de concordância vertical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tas de PCV e PTV de cada curva vertical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aque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 DE TERRAPLENAGE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1     Introdu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jeto de terraplenagem foi elaborado embasado em subsídios coletados junto aos Estudos Geotécnicos, nos Estudos Topográficos e Projetos Geométricos e de Drenagem, apresentados neste relatór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2     Estudos Geotécn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Estudos Geotécnicos foram elaborados seguindo os padrões, do Departamento de Obras Públicas da Prefeitura Municip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sondagens foram executadas a trado até o ponto de coleta das amostras deformadas para obtenção do CBR. Conforme demonstrado no perfil geotécnico (em anexo) os trabalhos de escavação se desenvolveram em solos argilosos, siltosos e saib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conseqüência, os materiais a escavar são inteiramente classificados como de primeira categor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3    Greid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greide calculado e apresentado no projeto é o greide de pavimentação. O greide de terraplenagem será obtido pela subtração da espessura do pavi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4     Talud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s locais onde houver necessidade de taludamento para a acomodação da plataforma de terraplenagem, os mesmos serão executados conforme apresentados a seguir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rtes (H : V) = 1 :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terros (H : V) = 1,5 :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Fator de Correção de Volum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ator de empolamento foi fixado em 1,4 considerando-se a redução do volume por efeito de compactação e as perdas normais no processo construtiv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álculo e Orientação de Terraplenage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volumes de corte e aterro foram calculados a partir das seções transversais. Após definição do greide de projeto, as seções foram gabaritadas de acordo com a seção transversal tipo, possibilitando a planimetria das áreas correspondentes a corte e ater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lo produto da soma das áreas de seções contígua e a semidistância entre as mesmas, obteve-se os volumes de corte e ater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projeto de drenagem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FFFF"/>
          <w:sz w:val="24"/>
          <w:szCs w:val="24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 DE DRENAGEM E OBRAS DE ARTE CORRENT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4.1 </w:t>
        <w:tab/>
        <w:t>Introduçã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objetivo deste relatório é a apresentação da metodologia de cálculo utilizada no Projeto de Galerias de Águas Pluviais. Estas obras de drenagem urbana deverão ser executadas concomitantemente com as de pavimentação e paisagism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estudo é composto dos seguintes iten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leta dos dados cartográficos e topográfic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ançamento da rede de drenagem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terminação das áreas das bac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udo hidrológic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udo hidrául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eguir faremos alguns comentários críticos sobre cada um destes iten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2 Coleta dos Dados Cartográficos e Topográf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s bases cartográficas utilizadas neste estudo foram as restituições aerofotogramétricas promovidas pelo INSTITUTO DE ASSISTÊNCIA AOS MUNICÍPIOS DO ESTADO DO PARANÁ na escala 1:5.00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3 Lançamento da Rede de Drenage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lançamento da rede de drenagem foi executado a partir de estudos preliminares efetuados visando o aproveitamento de redes de galerias existentes implantadas de forma definitiva, ou buscando-se as soluções que conduzissem os fluxos principais com menor distância até os canais eflu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4 Determinação das Áreas das Baci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áreas das bacias foram obtidas diretamente das cartas 1:5:000 existentes a partir das análises das curvas de nível, determinação dos espigões e posição dos fundo de va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caso de terrenos planos a repartição de áreas foi efetuada pelo método que propõe a analogia das quadras com aguadas de telh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urou-se também subdividir as áreas de bacias de modo que não houvessem trechos contínuos de contribuição superiores a 100.00m (cem metro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ta forma as áreas das bacias foram planimetradas e passadas para a coluna correspondente na planilha de cálculos de vazõ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5 Estudo Hidrológ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estudo hidrológico elaborado ao longo da bacia em estudo foi desenvolvido com o objetivo de definir as vazões de dimension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a realização deste estudo definiram-se os elementos hidrológicos a seguir expostos, bem como a metodologia de cálcul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Método de Cálcul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o cálculo da descarga máxima, adotou-se o método racional,  ou seja a fórmul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C.i.A / 6, ond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descarga procurada, m³/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= coeficiente de deflúvio ou “RUN OFF’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= intensidade média de precipitação (mm/min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= área da bacia hidrográfica, (há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Tempo de Concentraçã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tempo de concentração foi calculado em função da fórmul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tc = 57 (L³/H)</w:t>
      </w:r>
      <w:r>
        <w:rPr>
          <w:rFonts w:cs="Arial" w:ascii="Arial" w:hAnsi="Arial"/>
          <w:sz w:val="24"/>
          <w:szCs w:val="24"/>
          <w:vertAlign w:val="superscript"/>
        </w:rPr>
        <w:t>0,38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tc = tempo de concentração (min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 = comprimento do talvegue (km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 = desnível (m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otado tempo de Concentração mínimo de 10 min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Intensidade Pluviométric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intensidade pluviométrica foi obtida através da expressão do professor Parigot de Souza, calculada através da fórmula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I = </w:t>
      </w:r>
      <w:r>
        <w:rPr>
          <w:rFonts w:cs="Arial" w:ascii="Arial" w:hAnsi="Arial"/>
          <w:sz w:val="24"/>
          <w:szCs w:val="24"/>
          <w:u w:val="single"/>
        </w:rPr>
        <w:t xml:space="preserve">99,154 x T 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0,217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(tc + 26) </w:t>
      </w:r>
      <w:r>
        <w:rPr>
          <w:rFonts w:cs="Arial" w:ascii="Arial" w:hAnsi="Arial"/>
          <w:sz w:val="24"/>
          <w:szCs w:val="24"/>
          <w:vertAlign w:val="superscript"/>
        </w:rPr>
        <w:t>1,15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= intensidade pluviométrica (mm/in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 = tempo de recorrência (anos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c = tempo de concentração (min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Coeficiente de Deflúvi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oeficiente de deflúvio adotado para o presente segmento foi “C” = 0,80 (Método Racional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Tempo de Recorrênci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 a probabilidade, expressa em anos, para que uma das precipitações se repita com a mesma intensidade ou intensidade maior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Obs: adotado T = 5 anos para galerias tubulare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Cálculo das Vazõe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orme planilha demonstrativa anexa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>4.6       Estudo Hidráulic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posse das vazões calculadas pelo estudo hidrológico, trecho a trecho, procedeu-se ao dimensionamento hidráulico da rede de galerias de águas pluvia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definição geométrica de seção de vazão correspondente, as declividades adotadas aproximam-se das que permitem realizar seção de eficiência hidráulica máxima. Isto conduz, evidentemente  a raios hidráulicos elevados em conseqüência a velocidades grand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dotou-se como velocidades máximas e mínimas desejáveis, 5,00m/s (cinco metros por segundo) e 1,20m/s (um vírgula dois metros por segundo), respectiv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Métodos de Cálcul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fórmulas utilizadas para o dimensionamento das seções de vazão, são as seguint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-1) Velocidad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v = </w:t>
      </w:r>
      <w:r>
        <w:rPr>
          <w:rFonts w:cs="Arial" w:ascii="Arial" w:hAnsi="Arial"/>
          <w:sz w:val="24"/>
          <w:szCs w:val="24"/>
          <w:u w:val="single"/>
        </w:rPr>
        <w:t>1</w:t>
      </w:r>
      <w:r>
        <w:rPr>
          <w:rFonts w:cs="Arial" w:ascii="Arial" w:hAnsi="Arial"/>
          <w:sz w:val="24"/>
          <w:szCs w:val="24"/>
        </w:rPr>
        <w:t xml:space="preserve"> x R </w:t>
      </w:r>
      <w:r>
        <w:rPr>
          <w:rFonts w:cs="Arial" w:ascii="Arial" w:hAnsi="Arial"/>
          <w:sz w:val="24"/>
          <w:szCs w:val="24"/>
          <w:vertAlign w:val="superscript"/>
        </w:rPr>
        <w:t>2/3</w:t>
      </w:r>
      <w:r>
        <w:rPr>
          <w:rFonts w:cs="Arial" w:ascii="Arial" w:hAnsi="Arial"/>
          <w:sz w:val="24"/>
          <w:szCs w:val="24"/>
        </w:rPr>
        <w:t xml:space="preserve"> x i</w:t>
      </w:r>
      <w:r>
        <w:rPr>
          <w:rFonts w:cs="Arial" w:ascii="Arial" w:hAnsi="Arial"/>
          <w:sz w:val="24"/>
          <w:szCs w:val="24"/>
          <w:vertAlign w:val="superscript"/>
        </w:rPr>
        <w:t>1/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η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= velocidade de escoamento (m/s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 = coeficiente de rugosidad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 = raio hidráulico (m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= declividade da tubulação (mvm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-2) Vaz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A . 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vazão de escoamento (m³/s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= seção transversal da tubulação (m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= velocidade (m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Dimensionamento da Se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oeficiente de rugosidade (η) adotado para bueiro tubular é η = 0,01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azão de escoamento deverá ser maior ou igual à vazão de projeto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highlight w:val="black"/>
          <w:u w:val="single"/>
        </w:rPr>
      </w:pPr>
      <w:r>
        <w:rPr>
          <w:rFonts w:cs="Arial"/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projeto de pavimentação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FFFF"/>
          <w:sz w:val="24"/>
          <w:szCs w:val="24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0      PROJETO DE PAVIMENTAÇÃ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1      Introdu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jeto de Pavimentação foi elaborado seguindo o método de dimensionamento de Pavimentos Flexíveis, desenvolvido pelo Engº Murilo Lopes de Souza, adotado pelo DENI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2      Pavimentação Flexível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  <w:szCs w:val="24"/>
        </w:rPr>
        <w:t>5.2.1   Composição do Pavime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base na experiência do Departamento de Pavimentação e em função dos materiais disponíveis na região, o pavimento compor-se-á de revestimento em concreto betuminoso usinado a quente (CBUQ), pintura de ligação, imprimação, base em brita graduada, sub-base em brita 4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2.2     Índice de Suporte Califórnia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valor  médio apresentado pelos estudos geotécnicos, é ISC = 8,5%  (oito e meio por cento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  <w:szCs w:val="24"/>
        </w:rPr>
        <w:t>5.2.3      Parâmetro de Tráf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Via, objeto do presente projeto, recebe circulação de tráfego muito lev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rtanto, para o dimensionamento do pavimento, adotou-se N = 10</w:t>
      </w:r>
      <w:r>
        <w:rPr>
          <w:rFonts w:cs="Arial" w:ascii="Arial" w:hAnsi="Arial"/>
          <w:sz w:val="24"/>
          <w:szCs w:val="24"/>
          <w:vertAlign w:val="superscript"/>
        </w:rPr>
        <w:t>4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jc w:val="both"/>
        <w:rPr/>
      </w:pPr>
      <w:r>
        <w:rPr>
          <w:rFonts w:cs="Arial" w:ascii="Arial" w:hAnsi="Arial"/>
          <w:b/>
          <w:sz w:val="24"/>
          <w:szCs w:val="24"/>
        </w:rPr>
        <w:t>5.2.4     Coeficientes Estruturai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coeficientes de Equivalência Estrutural adotados nas camadas constituintes do pavimento sã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BQU                    Kr = 2,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rita Graduada      Kr = 1,0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Brita 4A                    Kr = 0,77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2.5      Determinação das Espessura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am determinadas, através do dimensionamento do pavimento, as seguintes espessuras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- Revestimento: Concreto Betuminoso Usinado a Quente (CBUQ) faixa “C”, a ser executado em uma camada de 0,05m (  cinco  centímetros)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- Base: 0,18m (dezoito centímetros) de Brita Graduada, executada em 1 (uma) camad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- Sub-base: 0,32m (trinta e dois centímetros) de brita 4A, executada em 1 (uma) camad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Espessura total do pavimento: 0,55m (cinqüenta e cinco  centímetros)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projeto de paisagismo</w:t>
      </w:r>
    </w:p>
    <w:p>
      <w:pPr>
        <w:pStyle w:val="Normal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0      PROJETO DE PAISAGISM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>6.1     Introduçã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 projeto de Paisagismo foi desenvolvido em acordo com instruções emanadas do PARANACIDADE, e engloba os serviços de enleivamento, plantio de árvores e execução de calçad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2     Calçad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 paisagismo prevê a implantação, nos dois lados da via, de calçada em pedra com 1,50m de largura junto ao meio fio. Os intervalos entre o final da calada e o alinhamento predial serão preenchidos com gra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avimento das calçadas será composto das seguintes camada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Revestimento: pedra  1,50m espessura 0,05 (cinco centímetros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Base: 0,10m (dez centímetros) de pó de ped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cou-se também a implantação  de guias rebaixadas nos acessos às garagens e rampas de acesso às pessoas com dificuldade de locomo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serviços de terraplenagem necessários à implantação das calçadas/ciclovia compreendem os aterros, quando necessário, para deixar as mesmas no nível do meio fio e os cortes de 0,20m (vinte centímetros) de espessura para poder encaixar o pavi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6.3       Enleivam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serviços de fornecimento e assentamento de grama em leivas destinam-se ao enleivamento dos espaços entre o final da calçada e o alinhamento predi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lantio de Árvor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o longo da via, nos passeios de ambos os lados, deverão ser plantadas árvores distanciados em 15,00m (quinze metros) entre si, cuja espécie será definida pela Secretaria Municipal do Meio Ambient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  <w:t>projeto de sinalização vertical</w:t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0     PROJETO SINALIZAÇÃO VERTICAL 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>7.1     Introduçã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O projeto de Sinalização Verticalfoi desenvolvido em acordo com as normas, especificações e orientações ditadas pelo CONTRAN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7.2      Sinalização Vertic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jeto de sinalização vertical previu a implantação de placas fixadas em suporte metál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Heading1"/>
        <w:jc w:val="right"/>
        <w:rPr/>
      </w:pPr>
      <w:r>
        <w:rPr>
          <w:i/>
          <w:color w:val="FFFFFF"/>
          <w:highlight w:val="black"/>
          <w:u w:val="single"/>
        </w:rPr>
        <w:t xml:space="preserve">projeto de execução de obra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0      PLANO DE EXECUÇÃO DE OB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8.1      </w:t>
      </w:r>
      <w:r>
        <w:rPr>
          <w:rFonts w:cs="Arial" w:ascii="Arial" w:hAnsi="Arial"/>
          <w:b/>
          <w:sz w:val="24"/>
          <w:szCs w:val="24"/>
        </w:rPr>
        <w:t>O trecho, numa extensão de 208,37m, será objeto de implantação de pavimentação definitiv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via apresenta um revestimento primário tipo saibro, que deverá ser removidos para a execução do pavimento definitiv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s passeios laterais apresentam largura variável, os quais deverão ficar com largura constante de 2,00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lano de trabalho a ser adotado na execução das obras deve contemplar as seguintes fases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a abertura da via e retirada de pavimento primário, assim como alargamentos necessários da v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e Reforços, Sub-Bases e Base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a rede de Águas Pluv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locação de Meio-fi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o Pavimen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locação dos Postes, quando necessári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os Passei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o Paisagism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rviços complementa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Verifica-se pelas fases acima, que os serviços poderão ser executados com bloqueio parcial do tráfego, funcionando em meia pista durante as obras, ou de  uma maneira mais segura e produtiva, pelo desvio do tráfego para uma via paralela, ficando a via liberada para as obr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  <w:t>anexo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esenta-se a seguir as seguintes pranchas de desenhos e planilhas que ilustram os projetos anteriormente descrit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ítul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Geométrico – Planta e Perfil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de Pavimentação – Seção tip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de Drenagem – Planta e Perfil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de Sinalização – Planta e Perfil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ilhas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Quadro resumo de ensaios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Orçament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/>
      </w:pPr>
      <w:r>
        <w:rPr>
          <w:smallCaps/>
          <w:sz w:val="28"/>
        </w:rPr>
        <w:t>ANEXO 3 – ACESSIBILIDADE – NBR 9050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464" w:dyaOrig="11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1.85pt;height:577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78665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w:object w:dxaOrig="6810" w:dyaOrig="10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85pt;margin-top:-5.85pt;width:439.2pt;height:698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5962524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08585</wp:posOffset>
            </wp:positionV>
            <wp:extent cx="5875020" cy="83210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832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145</wp:posOffset>
            </wp:positionH>
            <wp:positionV relativeFrom="paragraph">
              <wp:posOffset>17145</wp:posOffset>
            </wp:positionV>
            <wp:extent cx="5559425" cy="76631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766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145" cy="687387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687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48665</wp:posOffset>
            </wp:positionH>
            <wp:positionV relativeFrom="paragraph">
              <wp:posOffset>291465</wp:posOffset>
            </wp:positionV>
            <wp:extent cx="4114800" cy="741299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701" w:right="1701" w:gutter="0" w:header="72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3">
    <w:lvl w:ilvl="0">
      <w:start w:val="3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>
        <w:i w:val="false"/>
        <w:b w:val="false"/>
        <w:rFonts w:ascii="Arial" w:hAnsi="Arial" w:cs="Arial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8"/>
      <w:numFmt w:val="decimal"/>
      <w:lvlText w:val="%1.0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1488"/>
        </w:tabs>
        <w:ind w:left="1488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2196"/>
        </w:tabs>
        <w:ind w:left="2196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both"/>
      <w:outlineLvl w:val="3"/>
    </w:pPr>
    <w:rPr>
      <w:rFonts w:ascii="Arial" w:hAnsi="Arial" w:cs="Arial"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1418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center"/>
      <w:outlineLvl w:val="7"/>
    </w:pPr>
    <w:rPr>
      <w:rFonts w:ascii="Arial" w:hAnsi="Arial" w:cs="Arial"/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>
      <w:rFonts w:ascii="Wingdings" w:hAnsi="Wingdings" w:cs="Wingdings"/>
      <w:b/>
      <w:i w:val="false"/>
      <w:color w:val="auto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  <w:i w:val="false"/>
      <w:color w:val="auto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6"/>
      </w:numPr>
      <w:spacing w:lineRule="auto" w:line="360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lineRule="auto" w:line="360"/>
      <w:ind w:left="851" w:hanging="284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22:00Z</dcterms:created>
  <dc:creator>CLAYTON PIERRE SCHWARTZ</dc:creator>
  <dc:description/>
  <cp:keywords/>
  <dc:language>en-US</dc:language>
  <cp:lastModifiedBy>Usuário</cp:lastModifiedBy>
  <cp:lastPrinted>2013-08-07T17:32:00Z</cp:lastPrinted>
  <dcterms:modified xsi:type="dcterms:W3CDTF">2013-09-30T05:30:00Z</dcterms:modified>
  <cp:revision>4</cp:revision>
  <dc:subject/>
  <dc:title>PREFEITURA MUNICIPAL DE CERRO AZUL</dc:title>
</cp:coreProperties>
</file>